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right="-465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>от 02.08.2010 № 86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я сметной стоимости услуг и работ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держанию и текущему ремонту общего имущества                                 в многоквартирных домах к элементам прямых затрат                                          на август 2010 года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975"/>
        <w:gridCol w:w="900"/>
        <w:gridCol w:w="1440"/>
        <w:gridCol w:w="129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сборника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плата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Cs/>
              </w:rPr>
            </w:pPr>
            <w:r>
              <w:rPr>
                <w:bCs/>
              </w:rPr>
              <w:t>Эксплуатация машин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Cs/>
              </w:rPr>
            </w:pPr>
            <w:r>
              <w:rPr>
                <w:bCs/>
              </w:rPr>
              <w:t>Материалы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1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роительные работы текущего ремо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ы и подв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2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3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4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5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1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1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а, кров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8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ы, крыль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9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ые работы. Штукатурные работы. Ремо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2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ярные и прочие работы текущего ремо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2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яя отдел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22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23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3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о-технические работы текущего ремо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31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32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, канализ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4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технические работы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40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5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мотр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5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т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6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ое содержание и уборка домовлад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1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е содержание лестничных кле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7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6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и обслуживание мусоропров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8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6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чная уборка территорий домовладений ле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4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чная уборка территорий домовладений зим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5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6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ханизированная уборка територ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27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6:00Z</dcterms:created>
  <dc:creator>eam</dc:creator>
  <dc:description/>
  <cp:keywords/>
  <dc:language>en-US</dc:language>
  <cp:lastModifiedBy>1</cp:lastModifiedBy>
  <cp:lastPrinted>2010-01-26T10:19:00Z</cp:lastPrinted>
  <dcterms:modified xsi:type="dcterms:W3CDTF">2010-08-04T06:48:00Z</dcterms:modified>
  <cp:revision>41</cp:revision>
  <dc:subject/>
  <dc:title>Приложение</dc:title>
</cp:coreProperties>
</file>